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075"/>
        <w:gridCol w:w="86"/>
        <w:gridCol w:w="2507"/>
        <w:gridCol w:w="3373"/>
      </w:tblGrid>
      <w:tr>
        <w:trPr>
          <w:trHeight w:val="541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流行病与卫生统计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12" w:before="12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脑卒中预后生物标志物识别及评价</w:t>
            </w:r>
          </w:p>
          <w:p>
            <w:pPr>
              <w:pStyle w:val="Normal"/>
              <w:spacing w:lineRule="auto" w:line="312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生物标志物在疾病的快速诊断、指导治疗及评估预后提供重要的依据。由于脑卒中病程的复杂性及脑组织结构的特殊性，缺乏灵敏可靠的预后生物标志物。将依托已建立的预后队列识别缺血性脑卒中预后新型生物标志物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12" w:before="120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指导本科生项目情况：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.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江苏省“大学生创新创业训练计划项目”，学生以优秀结题；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.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 xml:space="preserve"> 2019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医学部学生课外科研项目，学生以优秀结题；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. 202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“䇹政基金”；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 xml:space="preserve">4.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苏州大学第二十一批大学生课外学术科研基金重点项目，学生以优秀结题；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. 2020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苏州大学“大学生创新创业训练计划项目”，学生以优秀结题；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 xml:space="preserve">6.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苏州大学第二十三届“挑战杯”大学生课外学术科技作品竞赛特等奖；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等等</w:t>
            </w:r>
          </w:p>
        </w:tc>
      </w:tr>
      <w:tr>
        <w:trPr>
          <w:trHeight w:val="2063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auto" w:line="360" w:before="240" w:after="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防医学、临床医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82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仲崇科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副教授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ckzhong@suda.edu.cn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心脑血管病流行病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dell</cp:lastModifiedBy>
  <cp:lastPrinted>2010-03-05T11:00:00Z</cp:lastPrinted>
  <dcterms:modified xsi:type="dcterms:W3CDTF">2023-10-06T03:42:00Z</dcterms:modified>
  <cp:revision>27</cp:revision>
  <dc:subject/>
  <dc:title>关于编写《2010年苏州大学“大学生创新实验计划”项目申报指南》的通知</dc:title>
</cp:coreProperties>
</file>