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048"/>
        <w:gridCol w:w="82"/>
        <w:gridCol w:w="2736"/>
        <w:gridCol w:w="3225"/>
      </w:tblGrid>
      <w:tr>
        <w:trPr>
          <w:trHeight w:val="166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基础医学与生物科学</w:t>
            </w:r>
            <w:r>
              <w:rPr>
                <w:rFonts w:ascii="宋体" w:hAnsi="宋体" w:cs="宋体"/>
                <w:sz w:val="24"/>
              </w:rPr>
              <w:t>学院</w:t>
            </w:r>
          </w:p>
        </w:tc>
      </w:tr>
      <w:tr>
        <w:trPr>
          <w:trHeight w:val="170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遗传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注意缺陷多动障碍（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ADHD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）是儿童常见的神经相关疾病，主要行为表现为多动、冲动和注意力不集中。斑马鱼是研究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ADHD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的理想模式生物，已有多种遗传突变体斑马鱼表现出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ADHD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症状，但是缺少化合物诱导的斑马鱼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ADHD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模型，本项目拟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通过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构建化合物诱导的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ADHD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模型来研究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ADHD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的诱发机制，为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ADHD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的预防和治疗提供新的方向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660"/>
              <w:rPr>
                <w:rFonts w:ascii="Times New Roman" w:hAnsi="Times New Roman" w:eastAsia="仿宋_GB2312;仿宋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指导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老师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仲兆民的研究方向为斑马鱼生物钟及睡眠调控研究，已通过斑马鱼幼鱼筛选了超过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9000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个小分子化合物对行为的影响，找到了多个能够影响生物钟的化合物及可能会诱发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ADHD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的化合物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正在指导莙政学者项目，指导过大创项目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项，苏州大学课外科研项目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项，苏州医学院学生课外科研项目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项，生物技术课外科研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项，指导本科生发表文章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篇，申请发明专利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项，获得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年校级优秀本科毕业论文指导教师称号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专业不限，绩点</w:t>
            </w:r>
            <w:r>
              <w:rPr>
                <w:rFonts w:eastAsia="仿宋_GB2312;仿宋" w:cs="Times New Roman"/>
                <w:sz w:val="22"/>
                <w:szCs w:val="22"/>
                <w:lang w:val="en-US" w:eastAsia="zh-CN"/>
              </w:rPr>
              <w:t>3.6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以上，对科研感兴趣，积极性及上进心较强，能够每周及暑假利用一些时间来实验室开展科研活动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仲兆民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副研究员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zhongzhaomin@suda.edu.c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斑马鱼药物筛选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民</cp:lastModifiedBy>
  <cp:lastPrinted>2010-03-05T11:00:00Z</cp:lastPrinted>
  <dcterms:modified xsi:type="dcterms:W3CDTF">2023-09-27T14:48:05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E89EDDD4441E48618A09600870DAE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